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ом заседания Общественного совета при министерстве строительства Сахалинской област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30» января 2020  №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об антимонопольном комплайнс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нистерстве строительства Сахалинской области за 2019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монопольный комплаенс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Национального плана развития конкуренции в Российской Федерации на 2018 - 2020 годы, утвержденного Указом Президента Российской Федерации от 21.12.2017 №618 «Об основных направлениях государственной политики по развитию конкуренции», распоряжения Правительства РФ от 18.10.2018 №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совершенствования деятельности органов исполнительной власти Сахалинской области в сфере антимонопольного законодательства Правительством Сахалинской области принято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 от 14.02.2019 №59 «Об организации системы внутреннего обеспечения соответствия требованиям антимонопольного законодательства в органах исполнительной власти Сахалинской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ответствии с указанным постановлением Правительства Сахалинской области, приказ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а строительства Сахалинской области (далее – Министерство) от 22.02.2019 №3.08-11 утверждено 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системы внутреннего обеспечения соответствия требованиям антимонопольного законодательства в Министер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гиальным органом, осуществляющем оценку эффективности функционирования антимонопольного комплаенса, а также рассмотрение и утверждение доклада об организации антимонопольного комплаенса  определен Общественный совет при Министерст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 выявлению и оценке рисков нарушения антимонопольного законодательства, определением вероятности их возникновения принимают участие все структурные подразделения Минист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едопущения нарушений антимонопольного законодательства Министерством утвержден План мероприятий по снижению рисков нарушения антимонопольного законодательства на 2019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нормативных правовых актов Губернатора и Правительства Сахалинской области, разработчиком которых являлось Министерство, в соответствии с Порядком раскрытия информации о подготовке  проектов нормативных правовых актов и проведения их общественного обсуждения, утвержденным постановлением Правительства Сахалинской области от 05.07.2013 №339, проводились процедуры размещения указанных документов на официальном сайте Губернатора и Правительства Сахали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щественного обсуждения проектов нормативных правовых актов, предложений от организаций и граждан, в части соблюдения антимонопольного законодательства, влияющих на конкуренцию, не поступало. Кроме того, проекты нормативных правовых актов направляются в прокуратуру Сахалинской области, Управление Минюста России по Сахалинской области и заинтересованным органам государствен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нарушений антимонопольного законодательства в деятельности Министерства не выявлено, об этом свидетельствует отсутствие предостережений, предупреждений, штрафов, жалоб, возбужденных дел в отношении Министе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в 2020 году проведена работа по осуществлению сбора сведений о наличии нарушений антимонопольного законодательства за 2019 год, в результате которого нарушений антимонопольного законодательства так же не выявл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снижению рисков нарушения антимонопольного законодательства на 2019 год Министерством выполнен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экономического развития от 24.04.2019 №3.05-10-п, утверждена методика расчета ключевых показателей эффективности функционирования антимонопольного комплаенса в органах исполнительной власти Сахалинской области и ключевые показатели эффективности функционирования антимонопольного комплаенса в органах исполнительной власти Сахали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показателями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нижения количества нарушений антимонопольного законодательства со стороны Министерства к предыдущему год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ектов нормативных правовых актов от общего количества проектов нормативных правовых актов Министерства, в которых выявлены риски нарушения антимонопольного законода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минаров, мероприятий по вопросам, связанным с соблюдением антимонопольного законодательства и антимонопольным комплаенс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а мероприятий «дорожной карты» по снижению рисков нарушения антимонопольного законодательства в установленные сроки в и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ключевых показателей эффективности антимонопольного комплаенса в Министерстве приведе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33"/>
        <w:gridCol w:w="1134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ючевые показатель эффективности функционирования  антимонопольного комплаенса в министерстве строительства Сахал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 в баллах</w:t>
            </w:r>
          </w:p>
        </w:tc>
      </w:tr>
      <w:tr>
        <w:trPr>
          <w:trHeight w:val="9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снижения количества нарушений антимонопольного законода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тороны ОИ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рушений законодательства, выявленных антимонопольным органом в отчетном году в 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еминаров, мероприятий по вопросам, связанным с соблюдением антимонопольного законодательства и антимонопольным комплаенсом, 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ектов нормативных правовых актов от общего количества проектов нормативных правовых актов ОИВ, в которых выявлены риски нарушения антимонопольного законодатель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лана мероприятий «дорожной карты» по снижению рисков нарушения антимонопольного законодательства в установленные сроки и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25:00Z</dcterms:created>
  <dc:creator>Бондаш Татьяна Николаевна</dc:creator>
  <dc:description/>
  <cp:keywords/>
  <dc:language>en-US</dc:language>
  <cp:lastModifiedBy>Башкина Екатерина Владимировна</cp:lastModifiedBy>
  <cp:lastPrinted>2020-01-30T11:52:00Z</cp:lastPrinted>
  <dcterms:modified xsi:type="dcterms:W3CDTF">2020-01-30T01:02:00Z</dcterms:modified>
  <cp:revision>5</cp:revision>
  <dc:subject/>
  <dc:title/>
</cp:coreProperties>
</file>